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FRIULI VENEZIA GIULI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70C0"/>
          <w:sz w:val="28"/>
          <w:szCs w:val="28"/>
        </w:rPr>
      </w:pPr>
      <w:r>
        <w:rPr>
          <w:rFonts w:cs="Segoe UI" w:ascii="Segoe UI" w:hAnsi="Segoe UI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>12.09.2016</w:t>
      </w:r>
    </w:p>
    <w:p>
      <w:pPr>
        <w:pStyle w:val="Normal"/>
        <w:ind w:firstLine="709"/>
        <w:jc w:val="both"/>
        <w:rPr/>
      </w:pPr>
      <w:r>
        <w:rPr/>
        <w:t xml:space="preserve">AF: </w:t>
        <w:tab/>
        <w:t>12.09.2016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/>
      </w:pPr>
      <w:r>
        <w:rPr/>
        <w:t xml:space="preserve">La Regione promuove percorsi formativi di durata triennale e percorsi formativi di IV anno.  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firstLine="709"/>
        <w:jc w:val="both"/>
        <w:rPr/>
      </w:pPr>
      <w:r>
        <w:rPr/>
        <w:t>La Regione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ima un importo complessivo per 3400 allievi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inanzia una ATS. Ogni Ente di FP beneficia di € 100-105 mila per ogni percorso.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09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Linea 2: Sostegno di percorsi di IeFP nell’ambito del sistema duale </w:t>
      </w:r>
    </w:p>
    <w:p>
      <w:pPr>
        <w:pStyle w:val="Normal"/>
        <w:ind w:firstLine="709"/>
        <w:jc w:val="both"/>
        <w:rPr/>
      </w:pPr>
      <w:r>
        <w:rPr/>
        <w:t xml:space="preserve">Sono previste attività formative di durata triennal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1° anno: 656 ore presso il CFP e 400 ore presso l’Impresa Formativa Simulata (IFS)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2° anno: 656 ore presso il CFP e 400 ore presso l’Impresa Formativa Simulata (IFS)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3° anno: 528 ore presso il CFP e 528 ore in Alternanza o Apprendistato;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4° anno: 528 ore presso il CFP e 528 ore in Alternanza o Apprendistato;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inanziamento della sperimentazione duale </w:t>
      </w:r>
    </w:p>
    <w:tbl>
      <w:tblPr>
        <w:tblW w:w="97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694"/>
        <w:gridCol w:w="3118"/>
        <w:gridCol w:w="272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nualità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ametro formazione presso CFP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ametro formazione per IFS presso il CFP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Parametro tutoraggio per alternanza o apprendistato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 an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656 ore per nr. alliev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400 ore x nr. allievi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/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an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656 ore per nr. alliev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400 ore x nr. allievi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/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I an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528 ore per nr. alliev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/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26 x 60 ore x nr. allievi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V anno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6,58 x 528 ore per nr. allievi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// 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€</w:t>
            </w:r>
            <w:r>
              <w:rPr>
                <w:sz w:val="16"/>
                <w:szCs w:val="16"/>
              </w:rPr>
              <w:t xml:space="preserve">. 26 x 60 ore x nr. allievi </w:t>
            </w:r>
          </w:p>
        </w:tc>
      </w:tr>
    </w:tbl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prevede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di Istruzione e Formazione Tecnica Superiore (IF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di Istruzione Tecnica Superiore (ITS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ostituzione di Poli tecnico-professionali (PTP) per il triennio 2017/2019.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8"/>
        </w:numPr>
        <w:ind w:left="567" w:hanging="357"/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; </w:t>
      </w:r>
    </w:p>
    <w:p>
      <w:pPr>
        <w:pStyle w:val="Normal"/>
        <w:numPr>
          <w:ilvl w:val="0"/>
          <w:numId w:val="8"/>
        </w:numPr>
        <w:ind w:left="567" w:hanging="357"/>
        <w:jc w:val="both"/>
        <w:rPr>
          <w:vanish/>
          <w:sz w:val="20"/>
          <w:szCs w:val="20"/>
        </w:rPr>
      </w:pPr>
      <w:r>
        <w:rPr/>
        <w:t xml:space="preserve">in via sussidiaria tutti 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 accreditati. 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5:40:00Z</dcterms:created>
  <dc:creator>Federica Formosa</dc:creator>
  <dc:description/>
  <cp:keywords/>
  <dc:language>en-US</dc:language>
  <cp:lastModifiedBy>tonini</cp:lastModifiedBy>
  <cp:lastPrinted>2016-12-29T16:29:00Z</cp:lastPrinted>
  <dcterms:modified xsi:type="dcterms:W3CDTF">2016-12-29T15:32:00Z</dcterms:modified>
  <cp:revision>22</cp:revision>
  <dc:subject/>
  <dc:title/>
</cp:coreProperties>
</file>